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408564385"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544037269"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613893531"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240058133"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442825170"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511593510"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